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4</w:t>
        <w:tab/>
        <w:t>3.</w:t>
        <w:tab/>
        <w:t>Proposed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>Objections to Jackson Declar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on Number 1</w:t>
      </w:r>
    </w:p>
    <w:p>
      <w:pPr>
        <w:pStyle w:val="Normal"/>
        <w:rPr/>
      </w:pPr>
      <w:r>
        <w:rPr/>
      </w:r>
    </w:p>
    <w:p>
      <w:pPr>
        <w:pStyle w:val="Formflush"/>
        <w:rPr/>
      </w:pPr>
      <w:r>
        <w:rPr/>
        <w:t>“</w:t>
      </w:r>
      <w:r>
        <w:rPr/>
        <w:t>Johnson told me that no widgets were ever received.” (Jackson declaration, page 3, lines 7-8.)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/>
        </w:rPr>
        <w:t>Grounds for Objection 1</w:t>
      </w:r>
      <w:r>
        <w:rPr/>
        <w:t>: Hearsay (Evid. Code, § 1200); lack of personal knowledge (Evid. Code, § 702(a)).</w:t>
      </w:r>
    </w:p>
    <w:p>
      <w:pPr>
        <w:pStyle w:val="Formflush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8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t's Ruling on Objection 1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Sustained: ________ Overruled: 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on Number 2</w:t>
      </w:r>
    </w:p>
    <w:p>
      <w:pPr>
        <w:pStyle w:val="Normal"/>
        <w:rPr/>
      </w:pPr>
      <w:r>
        <w:rPr/>
      </w:r>
    </w:p>
    <w:p>
      <w:pPr>
        <w:pStyle w:val="Formflush"/>
        <w:rPr/>
      </w:pPr>
      <w:r>
        <w:rPr/>
        <w:t>“</w:t>
      </w:r>
      <w:r>
        <w:rPr/>
        <w:t xml:space="preserve">A lot of people find widgets to be very useful.” (Jackson declaration, page 17, line 5.) 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/>
        </w:rPr>
        <w:t>Grounds for Objection 2:</w:t>
      </w:r>
      <w:r>
        <w:rPr/>
        <w:t xml:space="preserve"> Irrelevant (Evid. Code, §§ 210, 350-351).</w:t>
      </w:r>
    </w:p>
    <w:p>
      <w:pPr>
        <w:pStyle w:val="Formflush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8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t's Ruling on Objection 2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tained: ________ Overruled: 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ons to Jackson Decla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arkTables"/>
        <w:rPr>
          <w:b/>
          <w:b/>
          <w:vanish/>
        </w:rPr>
      </w:pPr>
      <w:r>
        <w:rPr>
          <w:b/>
          <w:vanish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152"/>
        <w:gridCol w:w="2104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b/>
              </w:rPr>
              <w:t>Material Objected to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b/>
              </w:rPr>
              <w:t>Grounds for Objection: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b/>
              </w:rPr>
              <w:t>Ruling on Objection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/>
              <w:t>1. Jackson declaration, page 3, lines 7-8: “Johnson told me that no widgets were ever received.”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/>
              <w:t>Hearsay (Evid. Code, § 1200); lack of personal knowledge (Evid. Code, § 702(a))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Sustained: _____ Overruled: _____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/>
              <w:t>2. Jackson declaration, page 17, line 5: “A lot of people find widgets to be very useful.”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/>
              <w:t>Irrelevant (Evid. Code, §§210, 350-351)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Sustained: _____ Overruled: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>Date: ____________</w:t>
        <w:tab/>
        <w:t xml:space="preserve">______________ </w:t>
        <w:tab/>
        <w:tab/>
        <w:t>Judg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Normal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Sig">
    <w:name w:val="Form:Sig"/>
    <w:basedOn w:val="Normal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Normal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Normal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Normal"/>
    <w:qFormat/>
    <w:pPr>
      <w:suppressAutoHyphens w:val="true"/>
    </w:pPr>
    <w:rPr/>
  </w:style>
  <w:style w:type="paragraph" w:styleId="FormCaption">
    <w:name w:val="Form:Caption"/>
    <w:basedOn w:val="Normal"/>
    <w:qFormat/>
    <w:pPr>
      <w:suppressAutoHyphens w:val="true"/>
    </w:pPr>
    <w:rPr/>
  </w:style>
  <w:style w:type="paragraph" w:styleId="Formflush">
    <w:name w:val="Form:flush"/>
    <w:basedOn w:val="Normal"/>
    <w:next w:val="Normal"/>
    <w:qFormat/>
    <w:pPr/>
    <w:rPr/>
  </w:style>
  <w:style w:type="paragraph" w:styleId="FormRquo">
    <w:name w:val="Form:Rquo"/>
    <w:basedOn w:val="Normal"/>
    <w:qFormat/>
    <w:pPr>
      <w:spacing w:before="0" w:after="120"/>
      <w:ind w:left="480" w:right="480" w:hanging="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6:13:00Z</dcterms:modified>
  <cp:revision>2</cp:revision>
  <dc:subject/>
  <dc:title>||§9</dc:title>
</cp:coreProperties>
</file>